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стеровой Ольги Вячеславов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 в системе здравоохранения, высокий профессионализм, трудолюбие, чуткое отношение к пациентам и верность медицине и в связи с Днем медицинского работника наградить Почетной грамотой Думы Соликамского городского округа Нестерову Ольгу Вячеславовны, главную медицинскую сестру Государственного бюджетного учреждения здравоохранения Пермского края «Станция скорой медицинской помощи г. 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48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22:00Z</cp:lastPrinted>
  <dcterms:modified xsi:type="dcterms:W3CDTF">2024-05-29T16:23:00Z</dcterms:modified>
  <cp:revision>31</cp:revision>
  <dc:subject/>
  <dc:title>   Проект</dc:title>
</cp:coreProperties>
</file>